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315"/>
        <w:gridCol w:w="3729"/>
      </w:tblGrid>
      <w:tr>
        <w:trPr>
          <w:trHeight w:val="124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6260" cy="506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VERNO DO ESTADO DE MINAS GERAI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LARAÇÃO DE PARENTES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onforme Decreto nº 44.908, de 01/10/2008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79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1 – UNIDADE EMITENTE: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9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02 – NOME DO(A) NOMEADO(A):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9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03 – CARGO / FUNÇÃO PARA O QUAL FOI NOMEADO: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0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4 – VOCÊ TEM PARENTES NO SERVIÇO PÚBLICO ESTADUAL DETENTORES DE CARGO OU EMPREGOS EM COMISSÃO, FUNÇÃO GRATIFICADA OU AGENTE POLÍTICO ?</w:t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0" w:name="__Fieldmark__1_1136776558"/>
            <w:bookmarkStart w:id="1" w:name="__Fieldmark__1_1136776558"/>
            <w:bookmarkEnd w:id="1"/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SIM  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2" w:name="__Fieldmark__2_1136776558"/>
            <w:bookmarkStart w:id="3" w:name="__Fieldmark__2_1136776558"/>
            <w:bookmarkEnd w:id="3"/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NÃO</w:t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 xml:space="preserve">AGENTE POLÍTICO ESTADUAL: </w:t>
            </w:r>
            <w:r>
              <w:rPr>
                <w:sz w:val="16"/>
                <w:szCs w:val="16"/>
              </w:rPr>
              <w:t>CONSELHEIRO DO TRIBUNAL DE CONTAS DO ESTADO, DEPUTADO ESTADUAL, MAGISTRADO ESTADUAL OU MEMBRO DO MINISTÉRIO PÚBLICO ESTADUAL.</w:t>
            </w:r>
          </w:p>
          <w:p>
            <w:pPr>
              <w:pStyle w:val="Normal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ARENTES ATÉ TERCEIRO GRAU: </w:t>
            </w:r>
            <w:r>
              <w:rPr>
                <w:sz w:val="16"/>
                <w:szCs w:val="16"/>
              </w:rPr>
              <w:t>PAI, MÃE, AVÓ, AVÔ, BISAVÓ, BISAVÔ, SOGRO, SOGRA, PADASTRO, MADRASTA, CÔNJUGE, COMPANHEIRO, COMPANHEIRA, IRMÃO, IRMÃ, CUNHADO, CUNHADA, FILHO, FILHA, NETO, NETA, BISNETO, BISNETA, GENRO, NORA, ENTEADO, ENTEADA, TIO, TIA, SOBRINHO, SOBRINHA.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5 – EM CASO AFIRMATIVO, QUAL É O GRAU DE PARENTESCO 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ME: </w:t>
            </w:r>
            <w:r>
              <w:rPr>
                <w:sz w:val="18"/>
                <w:szCs w:val="18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SP: </w:t>
            </w: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ME DO CARGO COMISSIONADO OU DA FUNÇÃO EXERCIDA: </w:t>
            </w:r>
            <w:r>
              <w:rPr>
                <w:sz w:val="18"/>
                <w:szCs w:val="18"/>
              </w:rPr>
              <w:t>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É EFETIVO ?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4" w:name="__Fieldmark__3_1136776558"/>
            <w:bookmarkStart w:id="5" w:name="__Fieldmark__3_1136776558"/>
            <w:bookmarkEnd w:id="5"/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SIM    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6" w:name="__Fieldmark__4_1136776558"/>
            <w:bookmarkStart w:id="7" w:name="__Fieldmark__4_1136776558"/>
            <w:bookmarkEnd w:id="7"/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NÃ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É AGENTE POLÍTICO ?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8" w:name="__Fieldmark__5_1136776558"/>
            <w:bookmarkStart w:id="9" w:name="__Fieldmark__5_1136776558"/>
            <w:bookmarkEnd w:id="9"/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SIM 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0" w:name="__Fieldmark__6_1136776558"/>
            <w:bookmarkStart w:id="11" w:name="__Fieldmark__6_1136776558"/>
            <w:bookmarkEnd w:id="11"/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NÃ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ÓRGÃO / ENTIDADE DE EXERCÍCIO: </w:t>
            </w:r>
            <w:r>
              <w:rPr>
                <w:sz w:val="18"/>
                <w:szCs w:val="18"/>
              </w:rPr>
              <w:t>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Declaro sob pena da Lei que as informações acima são verdadeiras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 xml:space="preserve">Belo Horizonte, aos </w:t>
            </w:r>
            <w:r>
              <w:rPr>
                <w:sz w:val="18"/>
                <w:szCs w:val="18"/>
              </w:rPr>
              <w:t>______</w:t>
            </w:r>
            <w:r>
              <w:rPr>
                <w:b/>
                <w:sz w:val="18"/>
                <w:szCs w:val="18"/>
              </w:rPr>
              <w:t xml:space="preserve"> de </w:t>
            </w:r>
            <w:r>
              <w:rPr>
                <w:sz w:val="18"/>
                <w:szCs w:val="18"/>
              </w:rPr>
              <w:t>__________________________</w:t>
            </w:r>
            <w:r>
              <w:rPr>
                <w:b/>
                <w:sz w:val="18"/>
                <w:szCs w:val="18"/>
              </w:rPr>
              <w:t xml:space="preserve"> de </w:t>
            </w:r>
            <w:r>
              <w:rPr>
                <w:sz w:val="18"/>
                <w:szCs w:val="18"/>
              </w:rPr>
              <w:t>___________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rFonts w:eastAsia="Arial"/>
                <w:b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sz w:val="12"/>
                <w:szCs w:val="12"/>
              </w:rPr>
              <w:t>ASSINATURA DO(A) NOMEADO(A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ÓD. 01.01.01 – SEPLAG/GABINETE</w:t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4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7:54:00Z</dcterms:created>
  <dc:creator> </dc:creator>
  <dc:description/>
  <cp:keywords/>
  <dc:language>en-US</dc:language>
  <cp:lastModifiedBy>Sef</cp:lastModifiedBy>
  <cp:lastPrinted>2008-09-24T15:25:00Z</cp:lastPrinted>
  <dcterms:modified xsi:type="dcterms:W3CDTF">2008-10-21T17:54:00Z</dcterms:modified>
  <cp:revision>2</cp:revision>
  <dc:subject/>
  <dc:title> </dc:title>
</cp:coreProperties>
</file>